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-709" w:hanging="284"/>
        <w:contextualSpacing/>
        <w:rPr/>
      </w:pPr>
      <w:r>
        <w:rPr/>
        <w:t>Perencanaan Program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blHeader w:val="true"/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rumuskan dan menetapkan visi serta mengembangkan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rumuskan dan menetapkan misi serta mengembangkan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rumuskan dan menetapkan tujuan serta mengembangkan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mbuat rencana kerja jangka menengah dalam kurun waktu empat tah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mbuat rencana kerja tahunan dalam kurun waktu empat tah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</w:t>
            </w:r>
          </w:p>
        </w:tc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elaksanaan Program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mbuat dan memiliki pedoman yang mengatur berbagai aspek pengelolaan secara tertulis dan mudah diba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struktur organisasi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laksanakan kegiatan sesuai dengan rencana kerja tahun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dan menetapkan petunjuk pelaksanaan operasional penerimaan siswa ba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dan melaksanakan KTSP dengan memperhatikan petunjuk pelaksan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dan melaksanakan Kalender Pendidikan dengan memperhatikan petunjuk yang ditetap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jamin mutu kegiatan pembelajaran untuk setiap mata pelajaran dan program tambahan yang dipili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dan melaksanakan Penilaian Hasil Belajar Peserta Didik dengan memperhatikan Standar Penilaian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, menetapkan, dan melaksanakan peraturan akadem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pendayagunaan pendidik dan tenaga kependidikan dengan memperhatikan promosi, pengembangan pendidik dan tenaga kependidikan, penempatan, dan mutasi dari posisi ke posisi l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etapkan kebijakan program secara tertulis mengenai pengelolaan sarana dan prasar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pedoman pengelolaan biaya investasi dan operasional dan mengacu pada standar pembiay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pedoman tata tertib, petunjuuk, peringatan, larangan dan pemberian sangsi untuk menciptakan suasana, iklim, dan lingkungan yang kondus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libatkan warga dan masyarakat pendukung sekolah dalam mengelola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Pengawasan dan Evaluasi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nyusun program pengawasan secara objektif, bertanggung jawab dan berkelanjutan dalam pengelolaan pendidikan yang didasarkan pada standar nasional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lakukan evaluasi diri terhadap kinerj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lakukan evaluasi dalam pengembangan KT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lakukan evaluasi dalam pengembanagan pendayagunaan pendidikan dan tenaga ke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harus terus meningkatkan kualitas Akreditasi kelembagaan secara holistic sesuai dengan peraturan perundang-undangan yang berla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pemimpinan Sekolah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epala sekolah memiliki kemampuan memimpin (pengetahuan, ketrampilan, dan perilaku) yang dihayati dikuasai, dan diwujudkan dalam pelaksanaan tugas profesionalnya sesuai dengan standar pengelolaan satuan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istem Informasi Manajemen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miliki system informasi manajemen yang memadai untuk mendukung administrasi pendidikan yang efektif, efisien, dan akuntab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yediakan fasilitas informasi yang efisien, efektif, dan mudah diak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kolah melaporkan data informasi sekolah yang telah dikokumentasikan kepala Dinas Pendidikan K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32:00Z</dcterms:created>
  <dc:creator>DarkUser</dc:creator>
  <dc:description/>
  <cp:keywords/>
  <dc:language>en-US</dc:language>
  <cp:lastModifiedBy>DarkUser</cp:lastModifiedBy>
  <dcterms:modified xsi:type="dcterms:W3CDTF">2012-09-11T09:29:00Z</dcterms:modified>
  <cp:revision>3</cp:revision>
  <dc:subject/>
  <dc:title/>
</cp:coreProperties>
</file>